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</w:rPr>
        <w:t>Табела 9.1.</w:t>
      </w:r>
      <w:r>
        <w:rPr>
          <w:rFonts w:eastAsia="Times New Roman" w:cs="Times New Roman" w:ascii="Times New Roman" w:hAnsi="Times New Roman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"/>
        <w:gridCol w:w="815"/>
        <w:gridCol w:w="7"/>
        <w:gridCol w:w="913"/>
        <w:gridCol w:w="859"/>
        <w:gridCol w:w="290"/>
        <w:gridCol w:w="908"/>
        <w:gridCol w:w="260"/>
        <w:gridCol w:w="732"/>
        <w:gridCol w:w="992"/>
        <w:gridCol w:w="127"/>
        <w:gridCol w:w="1149"/>
        <w:gridCol w:w="1417"/>
      </w:tblGrid>
      <w:tr>
        <w:trPr>
          <w:trHeight w:val="429" w:hRule="atLeast"/>
        </w:trPr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нежана В. Божић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Звање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цент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зив институције у којој наставник ради са пуним или непуним радним временом и од када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ски факулет у Нишу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Ужа научна односно уметничка област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а и компаративна књижевност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одина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ституција 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бор у звањ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5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то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5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08.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Српска и компаративна књижевност </w:t>
            </w:r>
          </w:p>
        </w:tc>
      </w:tr>
      <w:tr>
        <w:trPr>
          <w:trHeight w:val="42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00.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писак предмета за које је наставник акредитован на првом или другом степену студија</w:t>
            </w:r>
          </w:p>
        </w:tc>
      </w:tr>
      <w:tr>
        <w:trPr>
          <w:trHeight w:val="8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знака предм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ив предмета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0" w:name="_heading=h.gjdgxs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настав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3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вод у методику наставе књиже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414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гитални медији у настави књижевности и је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NK2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тернет и мултимедија у настави књижевности и је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ки језик и књижев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41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ставно проучавање рома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49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јектна метода у настави књиже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55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њижевност краја 20. и почетка 21. века у друштвеном контекс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25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едагошка пракса 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остал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47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дагошка пракса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остал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FK0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Књижевност 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ста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гиј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ду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тодика наставе српског језика и књиже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FK0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њижевност 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друге уметности у наставном контекст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гиј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ду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а и компаративна књижевно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FK06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њижевнос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за децу у наставним програм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гиј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дул Српска и компаративна књижев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FF0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едагошка пракса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остал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гиј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дул Српска и компаративна књижевно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и Српски јез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NPIB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NI25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тодика наставе филолошких предме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, 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разовање наставника предметне наста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презентативне референце (минимално 5 не више од 10)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ожић, С. (2018)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ријатељство на мрежи – о интернету и настави књижевности 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нежана Божић. Ниш: Филозофски факултет, (2018), 244 стр. М42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Божић, С. (2020). Емпатијско-етички модел читања у настави књижевности. У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/>
              </w:rPr>
              <w:t>Књижевна историја, часопис за науку о књижевно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, бр. 170, год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LII (2020)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стр. 295–318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Београд: Институт за књижевност и уметно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 M2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Божић, С., Новаковић, А. (2020). О читалачким навикама средњошколаца и настави књижевности. У: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shd w:fill="F6F5F1" w:val="clear"/>
              </w:rPr>
              <w:t>Иновације у настав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 ¬ часопис за савремену наставу, XXXIII, 2020/3, стр. 14–27. Београд: Учитељски факултет.  М2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Božić, S. (2019). Obrada motiva smrti u nastavi književnosti. 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: WIELKIE TEMATY KULTURY W LITERATURACH SŁOWIAŃSKICH 13, Tanatos 2, SLAVICA WRATISLAVIENSIA CLXVIII (Red. Elžbieta Tyszkowska-Kasprzak, WspȎlpraca Gordana Đurđev-Malkiewicz, Mateusz Šwietlicki, Dorota Žygadło-Czopnik), Wydawnictwo Uniwersytetu Wroclawskiego, Wroclaw, 2019, str. 615-629. М14 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ožić, S. (2019)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Sav sjaj što ga Bog svijetom prosipa plavi oči moj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Andrićevi predeli svetlosti. U: ANDRIĆEVA SUNČANA STRANA / ANDRIĆS SONNENSEITE (Hg/ur. Branko Tošović), Institut für Slawistik der Karl-Franzens-Universität Graz, Narodna i univerzitetska biblioteka Republike Srpske u Banjaluci, Svet knjige Beograd, nmlibris Beograd, 2019. – 865 s./S.  [Andrić-Initiative: Ivo Andrić im europäischen Kontext – Ivo Andrić uevropskom kontekstu, knj. 12] str. 225-236. М1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жић, С. (2019). Блаже Конески у наставном проучавању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XLV меѓународна научна конференција на LI летна школа на меѓународниот семинар за македонски јазик, литература и култура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ниверзитет „Св Кирил и Методиј”, Меѓународен семинар за македонски јазик, литература и култура, Скопје, 2019. стр. 279-294. М33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Божић, С., Милосаљевић Милић, С., Јовановић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shd w:fill="F6F5F1" w:val="clear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 Ј.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shd w:fill="F6F5F1" w:val="clear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 Бојанић Ћирковић, М. (2018)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>Похвала: 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итанка за пети разред основне школе / Београд: Герундијум, (2018), 192 стр. М4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Божић, С.,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Милосаљевић Милић С., Јовановић Ј., Бојанић Ћирковић, М. (2019)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>Изазо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читанка за шести разред основне школе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оград: Герундијум, (2019), 213 стр. М4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Божић, С.,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Милосаљевић Милић С., Јовановић Ј., Бојанић Ћирковић, М. (2019)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>Одсјај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shd w:fill="F6F5F1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  <w:t xml:space="preserve">читанка за шести разред основне школе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оград: Герундијум, (2019), 205 стр. М44</w:t>
            </w:r>
          </w:p>
        </w:tc>
      </w:tr>
      <w:tr>
        <w:trPr>
          <w:trHeight w:val="42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shd w:fill="F6F5F1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6F5F1" w:val="clear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ожић, С. (2016). О хипертексту и наративу (Џорџ Лендоу, „Реконфигурација наратива” / George Landow, „Reconfiguring the Narative”,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Hypertext: The Convergence of Contemporary Literary Theory and Technolog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Baltimore, The John Hopkins University Press, 2006, превод С. Божић). У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hilologia Median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година VIII, број 8, стр. 739–772. Универзитет у Нишу, Филозофски факултет. Ниш.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51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купан број цитата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купан број радова са SCI (SSCI) листе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маћи: 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Cambria" w:cs="Cambria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ђународни: 1</w:t>
            </w:r>
          </w:p>
        </w:tc>
      </w:tr>
      <w:tr>
        <w:trPr>
          <w:trHeight w:val="42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авршавања 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руги подаци које сматрате релевантним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Square wrapText="bothSides"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Square wrapText="bothSides"/>
                <wp:docPr id="2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/>
          </w:pPr>
          <w:r>
            <w:rPr/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/>
          </w:pPr>
          <w:r>
            <w:rPr/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sr-RS"/>
            </w:rPr>
          </w:pPr>
          <w:r>
            <w:rPr>
              <w:rFonts w:eastAsia="Times New Roman" w:cs="Times New Roman" w:ascii="Times New Roman" w:hAnsi="Times New Roman"/>
              <w:color w:val="2F5496"/>
              <w:sz w:val="24"/>
              <w:szCs w:val="24"/>
              <w:lang w:val="sr-RS"/>
            </w:rPr>
            <w:t>Мастер</w:t>
          </w:r>
          <w:r>
            <w:rPr>
              <w:rFonts w:eastAsia="Times New Roman" w:cs="Times New Roman" w:ascii="Times New Roman" w:hAnsi="Times New Roman"/>
              <w:color w:val="2F5496"/>
              <w:sz w:val="24"/>
              <w:szCs w:val="24"/>
            </w:rPr>
            <w:t xml:space="preserve"> академске студије </w:t>
          </w:r>
          <w:r>
            <w:rPr>
              <w:rFonts w:eastAsia="Times New Roman" w:cs="Times New Roman" w:ascii="Times New Roman" w:hAnsi="Times New Roman"/>
              <w:color w:val="2F5496"/>
              <w:sz w:val="24"/>
              <w:szCs w:val="24"/>
              <w:lang w:val="sr-RS"/>
            </w:rPr>
            <w:t>филологије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rFonts w:ascii="Times New Roman" w:hAnsi="Times New Roman" w:eastAsia="Times New Roman" w:cs="Times New Roman"/>
              <w:sz w:val="24"/>
              <w:szCs w:val="24"/>
              <w:lang w:val="sr-R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sr-R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NSimSun" w:cs="Mangal;Courier New"/>
      <w:sz w:val="20"/>
      <w:szCs w:val="18"/>
      <w:lang w:val="en-GB" w:eastAsia="zh-CN" w:bidi="hi-IN"/>
    </w:rPr>
  </w:style>
  <w:style w:type="character" w:styleId="FooterChar">
    <w:name w:val="Footer Char"/>
    <w:qFormat/>
    <w:rPr>
      <w:rFonts w:ascii="Calibri" w:hAnsi="Calibri" w:eastAsia="NSimSun" w:cs="Mangal;Courier New"/>
      <w:sz w:val="20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NSimSun" w:cs="Mangal;Courier New"/>
      <w:sz w:val="18"/>
      <w:szCs w:val="16"/>
      <w:lang w:val="en-GB" w:eastAsia="zh-CN" w:bidi="hi-I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18"/>
    </w:rPr>
  </w:style>
  <w:style w:type="paragraph" w:styleId="Footer">
    <w:name w:val="Footer"/>
    <w:basedOn w:val="Normal"/>
    <w:pPr/>
    <w:rPr>
      <w:rFonts w:cs="Mangal;Courier New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3:38:00Z</dcterms:created>
  <dc:creator>SBT</dc:creator>
  <dc:description/>
  <cp:keywords/>
  <dc:language>en-US</dc:language>
  <cp:lastModifiedBy>Tamara</cp:lastModifiedBy>
  <dcterms:modified xsi:type="dcterms:W3CDTF">2020-10-11T15:29:00Z</dcterms:modified>
  <cp:revision>9</cp:revision>
  <dc:subject/>
  <dc:title/>
</cp:coreProperties>
</file>